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>Dissertação apresentada à Pró-Reitoria de Pós-Graduação do Instituto Tecnológico de Aeronáutica, como parte dos requisitos para obtenção do título de Mestre em Ciências no Programa de Pós-Graduação em nome do programa nome do programa nome do programa nome do programa, nome da área nome da  área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DISSERTAÇÃO TÍTULO DA DISSERTAÇÃO TÍTULO DA DISSERTAÇÃO TÍTULO DA DISSERTA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Dissertação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Pró-Reitor</w:t>
      </w:r>
    </w:p>
    <w:p>
      <w:pPr>
        <w:pStyle w:val="Normal"/>
        <w:jc w:val="center"/>
        <w:rPr>
          <w:lang w:val="pt-BR"/>
        </w:rPr>
      </w:pPr>
      <w:r>
        <w:rPr>
          <w:sz w:val="28"/>
          <w:szCs w:val="28"/>
          <w:lang w:val="pt-BR"/>
        </w:rPr>
        <w:t>Pró-Reitor de Pós-Gradua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dissertação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Dissertação de mestrado – Curso e área de concentração da dissertação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dissertação</w:t>
      </w:r>
      <w:r>
        <w:rPr>
          <w:lang w:val="pt-BR"/>
        </w:rPr>
        <w:t>. Ano. Total de folhas. Dissertação de mestrado em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Dissertação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dissertação e para emprestar ou vender cópias somente para propósitos acadêmicos e científicos. O autor reserva outros direitos de publicação e nenhuma parte desta dissertação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Corpodetexto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texto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1483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f. Dr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          (quando for o caso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>Co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Corpodetexto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" w:hAnsi="Albertus Xb (W1)" w:cs="Albertus Xb (W1)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Corpodetexto3">
    <w:name w:val="Corpo de texto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39:00Z</dcterms:created>
  <dc:creator>Rosa</dc:creator>
  <dc:description/>
  <cp:keywords/>
  <dc:language>en-US</dc:language>
  <cp:lastModifiedBy>Vanessa Aparecida de Oliveira</cp:lastModifiedBy>
  <cp:lastPrinted>2005-12-29T16:41:00Z</cp:lastPrinted>
  <dcterms:modified xsi:type="dcterms:W3CDTF">2017-07-10T19:40:00Z</dcterms:modified>
  <cp:revision>10</cp:revision>
  <dc:subject/>
  <dc:title>INSTITUTO TECNOLÓGICO DE AERONÁUTICA</dc:title>
</cp:coreProperties>
</file>